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99740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27273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85203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368292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08374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25018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51580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90565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51018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73003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850151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18877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02417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04736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73735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69536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20322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421726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55731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962048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7174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43516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626088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48695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92213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17220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